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40"/>
        </w:rPr>
        <w:t>9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  <w:r>
        <w:rPr>
          <w:rFonts w:cs="TH SarabunPSK" w:ascii="TH SarabunPSK" w:hAnsi="TH SarabunPSK"/>
          <w:b/>
          <w:bCs/>
          <w:sz w:val="32"/>
          <w:szCs w:val="40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โครงการขับเคลื่อนแผนพัฒนาฯ ฉบับที่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ู่การปฏิบัติ</w:t>
      </w:r>
    </w:p>
    <w:tbl>
      <w:tblPr>
        <w:tblW w:w="108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50"/>
        <w:gridCol w:w="1350"/>
        <w:gridCol w:w="1260"/>
        <w:gridCol w:w="2970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ดำเนินการ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จัดทำคู่มือขับเคลื่อนแผนพัฒนาฯ ฉบับ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1</w:t>
            </w:r>
          </w:p>
        </w:tc>
      </w:tr>
      <w:tr>
        <w:trPr>
          <w:trHeight w:val="1839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ที่ภาคีไม่สามารถนำสาระในคู่มือไปประกอบการแปลงแผนพัฒนาฯ ฉบับ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ู่การปฏิบัติได้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ย่างมีประสิทธิภาพ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นำคู่มือขับเคลื่อนฯ ไปชี้แจงวิธีใช้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ในเวทีการประชุมสร้างความรู้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ความเข้าใจเกี่ยวกับแผนพัฒนาฯ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68" w:hRule="atLeast"/>
        </w:trPr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จัดประชุมชี้แจงเพื่อสร้างความรู้ ความเข้าใจเกี่ยวกับแผนพัฒนาฯ ฉบับ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ให้ภาคีการพัฒนา</w:t>
            </w:r>
          </w:p>
        </w:tc>
      </w:tr>
      <w:tr>
        <w:trPr>
          <w:trHeight w:val="1520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ที่ผู้เข้าร่วมประชุมไม่เข้าใจสาระของแผนพัฒนาฯ ฉบับ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กรอบสาระในการประชุมให้ชัดเจน จัดทำเอกสารประกอบการประชุมที่เข้าใจง่าย และกำหนดให้มีช่วงเวลาในการแลกเปลี่ยนและซักถามความคิดเห็นหลังการบรรยาย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77" w:hRule="atLeast"/>
        </w:trPr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จัดประชุมคณะอนุกรรมการขับเคลื่อนแผนพัฒนาฯ ฉบับ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1</w:t>
            </w:r>
          </w:p>
        </w:tc>
      </w:tr>
      <w:tr>
        <w:trPr>
          <w:trHeight w:val="1839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ที่ไม่สามารถ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ประชุมให้เป็นไปด้วยความเรียบร้อย ทำให้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ประชุมไม่เป็นไป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ามกำหนดเวล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จัดทำตารางกิจกรรมการดำเนินงาน พร้อมทั้งกำหนดระยะเวลาและผู้รับผิดชอบให้ชัดเจ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354" w:right="1483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943"/>
        <w:gridCol w:w="1316"/>
        <w:gridCol w:w="1619"/>
        <w:gridCol w:w="2960"/>
      </w:tblGrid>
      <w:tr>
        <w:trPr>
          <w:trHeight w:val="1260" w:hRule="atLeast"/>
        </w:trPr>
        <w:tc>
          <w:tcPr>
            <w:tcW w:w="108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4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40"/>
              </w:rPr>
              <w:t xml:space="preserve">โครงการสื่อสารและเผยแพร่การพัฒนาสู่สาธารณ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40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40"/>
              </w:rPr>
              <w:t xml:space="preserve">โครงการจัดประชุมประจำ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40"/>
              </w:rPr>
              <w:t xml:space="preserve">255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40"/>
              </w:rPr>
              <w:t>ของ สศ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40"/>
              </w:rPr>
              <w:t>.)</w:t>
            </w:r>
          </w:p>
        </w:tc>
      </w:tr>
      <w:tr>
        <w:trPr>
          <w:trHeight w:val="413" w:hRule="atLeast"/>
        </w:trPr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rHeight w:val="413" w:hRule="atLeast"/>
        </w:trPr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แล้ว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ดำเนินการ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ัดประชุมประจำ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 สศ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เตรียมการก่อนการประชุมประจำ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กำหนดวันและอนุมัติให้จัดประชุมประจำปีอา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เป็นไปตามกำหนด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กำหนดแผนการดำเนินการจัดประชุมประจำปี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เสนอผู้บริหารทราบและให้ความเห็นชอ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ารประสานและเรียนเชิญผู้ที่เกี่ยวข้องต้องอาศัยเวลาดำเนินการ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แจ้งประสานผู้เกี่ยวข้องให้ทราบหลายช่องทาง ทั้งที่เป็นทางการและไม่เป็นทางกา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 xml:space="preserve">ต้องดำเนินการตามระเบียบสำนักนายกฯ 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ว่าด้วยการพัสดุ พ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. 2535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และ พรบ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ข้อมูลข่าวสาร  พ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. 2540 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อย่างเคร่งครัด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ผู้รับผิดชอบชัดเจน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ในการศึกษา และดำเนินการตามระเบียบฯ กฎหมายที่เกี่ยวข้องอย่างละเอียด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สานกลุ่มกฎหมาย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เพื่อการพัฒนา สศช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หากมีปัญหาหรือข้อสงสัย</w:t>
            </w:r>
          </w:p>
        </w:tc>
        <w:tc>
          <w:tcPr>
            <w:tcW w:w="13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การจัดทำวีดีทัศน์การประชุมประจำปี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28"/>
              </w:rPr>
              <w:t>O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>4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มีข้อจำกัดด้านเวลา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ในการดำเนินงาน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ผู้บริหารกำหนดแนวทางและแผนการดำเนินการที่ชัดเจน เพื่อให้มีเวลาในการจัดทำวิดีทัศน์การประชุมประจำปี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255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5</w:t>
            </w:r>
          </w:p>
          <w:p>
            <w:pPr>
              <w:pStyle w:val="Normal"/>
              <w:spacing w:lineRule="auto" w:line="240" w:before="240" w:after="120"/>
              <w:ind w:left="346" w:hanging="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rHeight w:val="413" w:hRule="atLeast"/>
        </w:trPr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แล้ว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ดำเนินการ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28"/>
              </w:rPr>
              <w:t>O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>5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ที่ปรึกษามีเวลาจำกัด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ในการดำเนินงาน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รับฟังความคิดเห็นจากหน่วยงานอื่นๆ ที่เคยใช้บริการที่ปรึกษา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เพื่อประกอบการพิจารณ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เกณฑ์การคัดเลือกที่เปิดโอกาสให้ครอบคลุมผู้ยื่นข้อเสนอ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ในวงกว้าง โดยต้องอยู่ภายใต้กฎระเบียบเรื่องการจัดจ้างที่ปรึกษ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1089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การจัดทำเอกสารประกอบการประชุมประจำปี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>2555</w:t>
            </w:r>
          </w:p>
        </w:tc>
      </w:tr>
      <w:tr>
        <w:trPr>
          <w:trHeight w:val="413" w:hRule="atLeast"/>
        </w:trPr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28"/>
              </w:rPr>
              <w:t>O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>6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2"/>
                <w:sz w:val="30"/>
                <w:sz w:val="30"/>
                <w:szCs w:val="30"/>
              </w:rPr>
              <w:t>กำหนดแนวทางการจัดทำเอกสารประกอบการประชุม</w:t>
            </w:r>
            <w:r>
              <w:rPr>
                <w:rFonts w:cs="TH SarabunPSK" w:ascii="TH SarabunPSK" w:hAnsi="TH SarabunPSK"/>
                <w:color w:val="0D0D0D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2"/>
                <w:sz w:val="30"/>
                <w:sz w:val="30"/>
                <w:szCs w:val="30"/>
              </w:rPr>
              <w:t>ไม่ชัดเจน จึงมีเวลาทำต้นฉบับและจัดพิมพ์เอกสารจำกัด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48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ผู้บริหารกำหนดแนวทางการจัดทำเอกสารและกำหนดแผนการดำเนินการอย่างชัดเจน เพื่อให้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มีเวลาในการจัดทำและจัดพิมพ์เอกสารมากขึ้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การจัดจ้างที่ปรึกษาเพื่อดำเนินโครงการเตรียมจัดประชุมประจำปี</w:t>
            </w:r>
          </w:p>
        </w:tc>
      </w:tr>
      <w:tr>
        <w:trPr>
          <w:trHeight w:val="1502" w:hRule="atLeast"/>
        </w:trPr>
        <w:tc>
          <w:tcPr>
            <w:tcW w:w="2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28"/>
              </w:rPr>
              <w:t>O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>7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ารได้ที่ปรึกษา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ที่ไม่มีศักยภาพตรงตามความต้องการ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รับฟังความคิดเห็นจากหน่วยงานอื่นๆ ที่เคยใช้บริการที่ปรึกษาเพื่อประกอบการพิจารณาคัดเลือ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99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เกณฑ์การคัดเลือกที่เปิดโอกาสให้ครอบคลุมผู้ยื่นข้อเสนอในวงกว้าง โดยต้องอยู่ภายใต้กฎระเบียบการจัดจ้างที่ปรึกษ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rHeight w:val="413" w:hRule="atLeast"/>
        </w:trPr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วันจัดประชุม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ตรียมความพร้อมกับการแก้ไขสถานการณ์เฉพาะหน้าที่อาจเกิดขึ้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วันประชุม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ธานคณะกรรมการฯ และหัวหน้าคณะทำงานฯ ชุดต่างๆ แจ้งให้คณะกรรมการฯ และคณะทำงานฯทราบบทบาทหน้าที่และความรับผิดชอบของตนให้ชัดเจ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ธานคณะกรรมการฯ และหัวหน้าคณะทำงานฯ กำหนดผู้รับผิดชอบและผู้ประสานงานหลักในแต่ละด้านให้ติดต่อได้ทันที หากมีเหตุฉุกเฉิ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รุปผลการประชุมประจำปี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นื่องจากเป็นการประชุมที่ครอบคลุมหลายประเด็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ึงอาจมีข้อจำก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ด้านเวลาแล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ประสานงานของผู้รับผิดชอบที่มี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ลากหลายกลุ่ม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หัวหน้าคณะทำงานวิชาการฯ กำหนดแผนการดำเนินงานสรุปผลการประชุมให้ชัดเจนและประสานงานหลักกับผู้รับผิดชอบเป็นระยะๆ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3"/>
      <w:type w:val="nextPage"/>
      <w:pgSz w:w="12240" w:h="15840"/>
      <w:pgMar w:left="1354" w:right="1483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28"/>
      <w:vertAlign w:val="baseline"/>
    </w:rPr>
  </w:style>
  <w:style w:type="character" w:styleId="WW8Num4z0">
    <w:name w:val="WW8Num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0:00Z</dcterms:created>
  <dc:creator>artisuda</dc:creator>
  <dc:description/>
  <cp:keywords/>
  <dc:language>en-US</dc:language>
  <cp:lastModifiedBy>artisuda</cp:lastModifiedBy>
  <cp:lastPrinted>2012-06-21T16:02:00Z</cp:lastPrinted>
  <dcterms:modified xsi:type="dcterms:W3CDTF">2012-06-21T09:02:00Z</dcterms:modified>
  <cp:revision>9</cp:revision>
  <dc:subject/>
  <dc:title/>
</cp:coreProperties>
</file>